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25751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18553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2406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18142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299914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96493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156672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409144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125343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575402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08341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32933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33168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448170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193054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33603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6830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15084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85529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444426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40424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78715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01306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993100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37215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777895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